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УМА КРАСНОХОЛМСКОГО МУНИЦИПАЛЬНОГО ОКРУГА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ый Холм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февраля 2021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ликвидационного баланса Собрания депутатов Краснохолмского района Тве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8.08.2001 №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bCs/>
          <w:sz w:val="28"/>
          <w:szCs w:val="28"/>
        </w:rPr>
        <w:t>решением Думы Краснохолмского муниципального округа от 22.09.2020 № 12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квидаци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обрания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епутато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Краснохолмского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йона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верской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ласт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деленн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авам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юридическ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4"/>
        </w:rPr>
        <w:t>Дума Краснохолмского муниципального округа РЕШИЛА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ликвидационный баланс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  <w:szCs w:val="28"/>
        </w:rPr>
        <w:t>Краснохолм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го района Тверской обла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19 февраля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Уполномочить управляющего делами, руководителя аппарата Администрации Краснохолмского муниципального округа Иванова В.А.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ить регистрирующий орган в порядке действующего законодательства об утверждении ликвидационного баланс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нятия, подлежит официальному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Сельская нов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раснохол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уга </w:t>
      </w:r>
      <w:r>
        <w:rPr>
          <w:rFonts w:cs="Times New Roman" w:ascii="Times New Roman" w:hAnsi="Times New Roman"/>
          <w:sz w:val="28"/>
          <w:szCs w:val="24"/>
        </w:rPr>
        <w:t xml:space="preserve">Тверской области 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формационн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ти</w:t>
      </w:r>
      <w:r>
        <w:rPr>
          <w:rFonts w:cs="Times New Roman" w:ascii="Times New Roman" w:hAnsi="Times New Roman"/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Интернет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аснохолмского </w:t>
      </w:r>
      <w:r>
        <w:rPr>
          <w:rFonts w:cs="Times New Roman" w:ascii="Times New Roman" w:hAnsi="Times New Roman"/>
          <w:sz w:val="28"/>
          <w:szCs w:val="24"/>
        </w:rPr>
        <w:t>муниципального округа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Т.П. Серова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раснохолмского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круга                                                                      В.Ю. Журавлев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7">
    <w:name w:val="Текст сноски Знак"/>
    <w:qFormat/>
    <w:rPr>
      <w:rFonts w:ascii="Tms Rmn;Times New Roman" w:hAnsi="Tms Rmn;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812" w:leader="none"/>
      </w:tabs>
      <w:ind w:left="924" w:right="-625" w:hanging="0"/>
      <w:jc w:val="both"/>
    </w:pPr>
    <w:rPr>
      <w:rFonts w:ascii="Times New Roman" w:hAnsi="Times New Roman"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20:00Z</dcterms:created>
  <dc:creator>Фокеева Елена</dc:creator>
  <dc:description/>
  <cp:keywords/>
  <dc:language>en-US</dc:language>
  <cp:lastModifiedBy>Usr-7A93</cp:lastModifiedBy>
  <cp:lastPrinted>2020-09-08T16:49:00Z</cp:lastPrinted>
  <dcterms:modified xsi:type="dcterms:W3CDTF">2021-02-20T06:26:00Z</dcterms:modified>
  <cp:revision>31</cp:revision>
  <dc:subject/>
  <dc:title> </dc:title>
</cp:coreProperties>
</file>